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8"/>
        <w:gridCol w:w="1764"/>
        <w:gridCol w:w="1638"/>
      </w:tblGrid>
      <w:tr>
        <w:trPr>
          <w:trHeight w:val="537" w:hRule="atLeast"/>
          <w:cantSplit w:val="true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ГБПОУ 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/>
              <w:t>Наименование документа</w:t>
            </w:r>
            <w:r>
              <w:rPr>
                <w:b/>
              </w:rPr>
              <w:t xml:space="preserve">:  Методические рекомендации по организации и выполнению лабораторных работ и практических занятий по </w:t>
            </w:r>
            <w:r>
              <w:rPr>
                <w:b/>
                <w:spacing w:val="-10"/>
              </w:rPr>
              <w:t>ОП.04 Организация обслужи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по специальности 43.02.15 Поварское и кондитерское дело</w:t>
            </w:r>
            <w:r>
              <w:rPr>
                <w:b/>
                <w:spacing w:val="-10"/>
              </w:rPr>
              <w:t xml:space="preserve"> </w:t>
            </w:r>
            <w:r>
              <w:rPr>
                <w:spacing w:val="-10"/>
              </w:rPr>
              <w:t xml:space="preserve">ГОСТ Р ИСО 9001-2015, ГОСТ Р 52614.2-2015  </w:t>
            </w:r>
            <w:r>
              <w:rPr>
                <w:b/>
                <w:bCs/>
              </w:rPr>
              <w:t>(п.п.  4.1, 4.2.3, 4.2.4, 5.5.3, 5.6.2, 8.4, 8.5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/>
              <w:t xml:space="preserve">Редакция </w:t>
            </w:r>
            <w:r>
              <w:rPr>
                <w:bCs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/>
            </w:pPr>
            <w:r>
              <w:rPr/>
              <w:t xml:space="preserve">Изменение </w:t>
            </w:r>
            <w:r>
              <w:rPr>
                <w:bCs/>
              </w:rPr>
              <w:t>№ 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43</w:t>
            </w:r>
          </w:p>
        </w:tc>
      </w:tr>
      <w:tr>
        <w:trPr>
          <w:trHeight w:val="280" w:hRule="atLeast"/>
          <w:cantSplit w:val="true"/>
        </w:trPr>
        <w:tc>
          <w:tcPr>
            <w:tcW w:w="6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выполне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ых и практических занят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4 Организация обслужи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43.02.15 Поварское и кондитерское д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tbl>
      <w:tblPr>
        <w:tblW w:w="957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color w:val="FF0000"/>
                <w:spacing w:val="-10"/>
              </w:rPr>
            </w:pPr>
            <w:r>
              <w:rPr/>
              <w:t xml:space="preserve">Методические рекомендации по организации и выполнению лабораторных и практических занятий по МДК.02.01 разработаны в соответствии с рабочей программой, ФГОС по специальности 43.02.15 Поварское и кондитерское дело (приказ  Министерства образования и науки РФ № 1565 от 09 декабря 2016 г.) в соответствии с передовым международным опытом движения WorldSkills </w:t>
            </w:r>
            <w:r>
              <w:rPr>
                <w:lang w:val="en-US"/>
              </w:rPr>
              <w:t>Russia</w:t>
            </w:r>
            <w:r>
              <w:rPr/>
              <w:t>, на основании компетенции WSR и с учётом профессионального стандарта «Повар», утверждённого Приказом Минтруда № 610н от 08.09.2015, требований профессиональных стандартов индустрии питания, разработанных в 2013 году НП Федерация рестораторов и отельеров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</w:tr>
      <w:tr>
        <w:trPr>
          <w:trHeight w:val="110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kern w:val="2"/>
              </w:rPr>
            </w:pPr>
            <w:r>
              <w:rPr/>
              <w:t xml:space="preserve">Рассмотрено на заседании 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деления сервис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седатель М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Бесчетвертева Т. Ю.</w:t>
            </w:r>
          </w:p>
          <w:p>
            <w:pPr>
              <w:pStyle w:val="Normal"/>
              <w:spacing w:lineRule="auto" w:line="360"/>
              <w:rPr>
                <w:kern w:val="2"/>
              </w:rPr>
            </w:pPr>
            <w:r>
              <w:rPr/>
              <w:t xml:space="preserve">№ </w:t>
            </w:r>
            <w:r>
              <w:rPr>
                <w:b/>
              </w:rPr>
              <w:t>___</w:t>
            </w:r>
            <w:r>
              <w:rPr/>
              <w:t xml:space="preserve"> от _____________202___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 разработчик: Бесчетвертева Т.Ю. преподаватель профессионального цик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.………………….4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м лабораторных и практических занятий…………………...……12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выполнению лабораторных занятий……………………………………………………………………………14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.15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Лабораторные занятия………………………………………………….……….16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выполнению практических занятий …………………………………………………………………………...38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.39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о МДК.02.01....……………….………………..............40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Учебно-методическое обеспечение по </w:t>
      </w:r>
      <w:bookmarkStart w:id="0" w:name="_Hlk130213081"/>
      <w:r>
        <w:rPr/>
        <w:t xml:space="preserve">общепрофессиональной дисциплине </w:t>
      </w:r>
      <w:r>
        <w:rPr>
          <w:b/>
        </w:rPr>
        <w:t xml:space="preserve">ОП.04 Организация обслуживания  </w:t>
      </w:r>
      <w:bookmarkEnd w:id="0"/>
      <w:r>
        <w:rPr/>
        <w:t xml:space="preserve">содержит комплект учебно-методической документации для эффективной организации проведения лабораторных работ и практических занятий. Содержание лабораторных и практических занятий соответствует требованиям ФГОС по ППКРС </w:t>
      </w:r>
      <w:r>
        <w:rPr>
          <w:b/>
        </w:rPr>
        <w:t>профессии</w:t>
      </w:r>
      <w:r>
        <w:rPr>
          <w:b/>
          <w:bCs/>
        </w:rPr>
        <w:t>/</w:t>
      </w:r>
      <w:r>
        <w:rPr/>
        <w:t xml:space="preserve"> </w:t>
      </w:r>
      <w:r>
        <w:rPr>
          <w:b/>
          <w:bCs/>
        </w:rPr>
        <w:t>специальности 43.02.15 Поварское и кондитерское дел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учебному плану предусмотрено аудиторных занятий – </w:t>
      </w:r>
      <w:r>
        <w:rPr>
          <w:b/>
          <w:u w:val="single"/>
        </w:rPr>
        <w:t>64 часа</w:t>
      </w:r>
      <w:r>
        <w:rPr>
          <w:b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них</w:t>
      </w:r>
    </w:p>
    <w:p>
      <w:pPr>
        <w:pStyle w:val="ListParagraph"/>
        <w:numPr>
          <w:ilvl w:val="0"/>
          <w:numId w:val="30"/>
        </w:numPr>
        <w:spacing w:lineRule="auto" w:line="360" w:before="0" w:after="0"/>
        <w:ind w:left="720" w:firstLine="709"/>
        <w:contextualSpacing/>
        <w:jc w:val="both"/>
        <w:rPr/>
      </w:pPr>
      <w:r>
        <w:rPr/>
        <w:t xml:space="preserve">лабораторных занятий – </w:t>
      </w:r>
      <w:r>
        <w:rPr>
          <w:b/>
          <w:u w:val="single"/>
        </w:rPr>
        <w:t>30 часов</w:t>
      </w:r>
    </w:p>
    <w:p>
      <w:pPr>
        <w:pStyle w:val="ListParagraph"/>
        <w:numPr>
          <w:ilvl w:val="0"/>
          <w:numId w:val="30"/>
        </w:numPr>
        <w:spacing w:lineRule="auto" w:line="360" w:before="0" w:after="0"/>
        <w:ind w:left="720" w:firstLine="709"/>
        <w:contextualSpacing/>
        <w:jc w:val="both"/>
        <w:rPr>
          <w:b/>
          <w:b/>
        </w:rPr>
      </w:pPr>
      <w:r>
        <w:rPr/>
        <w:t xml:space="preserve">практических занятий – </w:t>
      </w:r>
      <w:r>
        <w:rPr>
          <w:b/>
          <w:u w:val="single"/>
        </w:rPr>
        <w:t>4 часа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Лабораторное занятие</w:t>
      </w:r>
      <w:r>
        <w:rPr>
          <w:i w:val="false"/>
          <w:sz w:val="24"/>
          <w:szCs w:val="24"/>
        </w:rPr>
        <w:t xml:space="preserve"> – форма обучения, когда обучающиеся по заданию и под руководством преподавателя выполняют лабораторную работ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Практическое занятие</w:t>
      </w:r>
      <w:r>
        <w:rPr>
          <w:i w:val="false"/>
          <w:sz w:val="24"/>
          <w:szCs w:val="24"/>
        </w:rPr>
        <w:t xml:space="preserve"> – форма организации учебного процесса по дисциплине, темы которого должны соответствовать изучаемому теоретическому курсу, более полно охватывать материал по объему и по содержанию. 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138"/>
        <w:gridCol w:w="3642"/>
      </w:tblGrid>
      <w:tr>
        <w:trPr>
          <w:trHeight w:val="4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арамет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Лабораторное занят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рактическое занятие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дущие дидактические 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Экспериментальное подтверждение и проверка существенных теоретических положений (законов, расчетов, формул)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профессиональных компетенций пользования различными приемами обработки сырья, обращения с оборудованием, инвентарём, инструментами и т.д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Формирование практических умений – профессиональных (выполнять определенные действия, операции, необходимые в последующем в профессиональной деятельности) или учебных (решение задач)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Экспериментальная проверка формул, методик, расчетов и т.д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ыполнение упражнений по изучению устройства оборудования, инструментов, инвентар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становление и подтверждение закономерносте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ешение производственных задач и ситуаций, расчет и анализ различных показателей, составление и производственной документации, обработка результатов измерени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знакомление с методикой проведения экспериментов, исследов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 w:val="false"/>
                <w:sz w:val="22"/>
                <w:szCs w:val="22"/>
              </w:rPr>
              <w:t>Ознакомление с технологическим процессом, диагностика качества сырья, полуфабрикатов,  изделий, блюд, разработка технологической документации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Формирование умений наблюдать, сравнивать, анализировать, делать выводы, обобщения, оформлять результаты в виде таблиц, схем, график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Анализ и решение производственных ситуаций и задач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витие интереса к применению теоретических знаний в практической работ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зучение нормативных документов и справочных материалов, анализ производственной документации, выполнение заданий с их использованием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 учебном процесс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и изучении профессиональных модуле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оличество часов определяется по ФГОС СПО, определяет зам. директора по учебной работе и фиксируется в рабочих программах профессиональных модуле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 процессе изучения теоретического блока профессионального модул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лабораторных работ и практических занятий фиксируется в рабочих программах профессиональных модулей в разделе «Содержание обучения по профессиональному модулю»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рганизация лаборатории, рабочих мест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быть обеспечены:  </w:t>
            </w:r>
          </w:p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- методическими указаниями (инструкциями) </w:t>
            </w:r>
          </w:p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необходимым сырьем, оборудованием и инструментами, инвентарем, посудой;</w:t>
            </w:r>
          </w:p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демонстрационными материалами и пособиями (плакатами, схемами, муляжами блюд, образцами сырья)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образцами отчетов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чебная группа может делиться на подгруппы численностью не менее 12 челове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е менее 2-х академических часов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аботы</w:t>
            </w:r>
          </w:p>
        </w:tc>
      </w:tr>
      <w:tr>
        <w:trPr>
          <w:trHeight w:val="2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Бригадная, в паре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рупповая, в паре и индивидуальна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знаний обучающихс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руктаж преподавател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ая работа обучающихся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анализ и оценка выполненных работ и степени овладения обучающимися запланированными ум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репродуктивный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частично-поисковый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поисковый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и оценк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: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ход выполнения работ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 качество оформления отчетов, своевременность их сдачи.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соблюдение правил техники безопасности</w:t>
            </w:r>
          </w:p>
        </w:tc>
      </w:tr>
      <w:tr>
        <w:trPr>
          <w:trHeight w:val="8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за выполнение работ могут выставляться дифференцированно или в форме зачета с занесением в карту учёта успеваемости обучающегос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ценки могут учитываться как показатели текущей успеваемости обучающихся</w:t>
            </w:r>
          </w:p>
        </w:tc>
      </w:tr>
      <w:tr>
        <w:trPr>
          <w:trHeight w:val="8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нности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должен: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выполнить весь перечень работ, предусмотренных программой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своевременно оформлять отчеты по выполнению работ</w:t>
            </w:r>
          </w:p>
        </w:tc>
      </w:tr>
      <w:tr>
        <w:trPr>
          <w:trHeight w:val="19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: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 организует проведение занятий и выполнение работ обучающимися, пропустившими занятия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заносит результаты о проведении лабораторных работ и практических занятий в карту учёта успеваемости обучающегося и сдает в учебную часть в конце каждого семестра</w:t>
            </w:r>
          </w:p>
        </w:tc>
      </w:tr>
      <w:tr>
        <w:trPr>
          <w:trHeight w:val="1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аборатории/кабинете должны быть: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перечень работ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график проведения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расписание консультаций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 правила по технике безопасности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В результате освоения </w:t>
      </w:r>
      <w:r>
        <w:rPr/>
        <w:t xml:space="preserve">общепрофессиональной дисциплины ОП.04 Организация обслуживания  обучающиеся должны </w:t>
      </w:r>
      <w:r>
        <w:rPr>
          <w:b/>
          <w:i/>
        </w:rPr>
        <w:t>уме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ыполнять все виды работ по подготовке залов и инвентаря организаций общественного питания к обслуживан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формлять и выполнять заказы на продукцию и услуги организаций общественного питания оценивать их качество и соответствие технологическим требования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менять регламенты, стандарты и нормативно-техническую документацию, соблюдать санитарно-эпидемиологические треб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авила составления заявок на продук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Компетенции, формируемые в рамках </w:t>
      </w:r>
      <w:r>
        <w:rPr/>
        <w:t xml:space="preserve">общепрофессиональной дисциплины ОП.04 Организация обслуживания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49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езультата обуч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се виды работ по подготовке залов и инвентаря организаций общественного питания к обслуживан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/>
              <w:t>Оформлять и выполнять заказы на продукцию и услуги организаций общественного питания оценивать их качество и соответствие технологическим требования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 xml:space="preserve"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 xml:space="preserve">Применять регламенты, стандарты и нормативно-техническую документацию, соблюдать санитарно-эпидемиологические требования.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ие компетен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1.1 точность распознавания сложных проблемных ситуаций в различных контекстах;</w:t>
            </w:r>
          </w:p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1.2 адекватность анализа сложных ситуаций при решении задач профессиональной деятельности;</w:t>
            </w:r>
          </w:p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1.3 оптимальность определения этапов решения задачи;</w:t>
            </w:r>
          </w:p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1.4 адекватность определения потребности в информации;</w:t>
            </w:r>
          </w:p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1.5 эффективность поиска;</w:t>
            </w:r>
          </w:p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1.6 адекватность определения источников нужных ресурсов;</w:t>
            </w:r>
          </w:p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1.7 разработка детального плана действий;</w:t>
            </w:r>
          </w:p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1.8 правильность оценки рисков на каждом шагу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1.9 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2.1 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Style21"/>
              <w:spacing w:lineRule="auto" w:line="36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2.2 адекватность анализа полученной информации, точность выделения в ней главных аспектов;</w:t>
            </w:r>
          </w:p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2.3 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2.4 адекватность интерпретации полученной информации в контексте профессиональной деятельности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3.1 актуальность используемой нормативно-правовой документации по профессии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3.2 точность, адекватность применения современной научной профессиональной терминоло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4.1 эффективность участия в  деловом общении для решения деловых задач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4.2 оптимальность планирования профессиональной деятельн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5.1 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5.2 толерантность поведения в рабочем коллектив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6.1 Понимание значимости своей будущей профе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7.1 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Style21"/>
              <w:spacing w:lineRule="auto" w:line="36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 7.2 эффективность обеспечения ресурсосбережения на рабочем мес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ОПОР 8.1. 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ОПОР 9.1. адекватность понимания общего смысла четко произнесенных высказываний на известные профессиональные тем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ОПОР 9.2.адекватность применения нормативной документации в профессиональной деятельности;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360"/>
        <w:ind w:left="720" w:firstLine="720"/>
        <w:jc w:val="both"/>
        <w:rPr/>
      </w:pPr>
      <w:r>
        <w:rPr/>
        <w:t>На каждое практическое занятие и лабораторную работу разработана технологическая карта проведения; разработаны и утверждены методические указания обучающимся.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20"/>
        <w:jc w:val="both"/>
        <w:rPr/>
      </w:pPr>
      <w:r>
        <w:rPr/>
        <w:t xml:space="preserve">Представлен утвержденный перечень выполняемых работ. </w:t>
      </w:r>
    </w:p>
    <w:p>
      <w:pPr>
        <w:pStyle w:val="Normal"/>
        <w:numPr>
          <w:ilvl w:val="0"/>
          <w:numId w:val="22"/>
        </w:numPr>
        <w:spacing w:lineRule="auto" w:line="360"/>
        <w:ind w:left="720" w:firstLine="720"/>
        <w:jc w:val="both"/>
        <w:rPr/>
      </w:pPr>
      <w:r>
        <w:rPr/>
        <w:t>Приложено учебно-информационное обеспечени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Структурные элементы практического занятия, лабораторной работы: 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 xml:space="preserve">Инструктаж, проводимый педагогом; 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 xml:space="preserve">Самостоятельная деятельность обучающихся; 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 xml:space="preserve">Анализ и оценка выполненных работ и степени овладения студентами запланированными умения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ед выполнением практического занятия проводится проверка знаний студентов на предмет их готовности к выполнению задания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Методические указания к выполнению практических занятий содержат: 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 xml:space="preserve">тему занятия; 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 xml:space="preserve">цель занятия; 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>средства обучения;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>краткие теоретические сведения;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>содержание;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 xml:space="preserve">порядок выполнения; 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>отчёт;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 xml:space="preserve">контрольные вопросы; 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>выводы по работе;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 xml:space="preserve">критерии оценивания; </w:t>
      </w:r>
    </w:p>
    <w:p>
      <w:pPr>
        <w:pStyle w:val="ListParagraph"/>
        <w:numPr>
          <w:ilvl w:val="0"/>
          <w:numId w:val="27"/>
        </w:numPr>
        <w:spacing w:lineRule="auto" w:line="360" w:before="0" w:after="0"/>
        <w:ind w:left="720" w:firstLine="720"/>
        <w:contextualSpacing/>
        <w:jc w:val="both"/>
        <w:rPr/>
      </w:pPr>
      <w:r>
        <w:rPr/>
        <w:t>литературные источники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занятии используются современные информационные технологии (в том числе демонстрация мультимедийных материалов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овышение эффективности формирования общих компетенций в ходе проведения практических занятий и лабораторных работ достигается за счёт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firstLine="720"/>
        <w:contextualSpacing/>
        <w:jc w:val="both"/>
        <w:rPr/>
      </w:pPr>
      <w:r>
        <w:rPr/>
        <w:t>разнообразие форм и методов обуч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firstLine="720"/>
        <w:contextualSpacing/>
        <w:jc w:val="both"/>
        <w:rPr/>
      </w:pPr>
      <w:r>
        <w:rPr/>
        <w:t>управление процессом познания и развит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firstLine="720"/>
        <w:contextualSpacing/>
        <w:jc w:val="both"/>
        <w:rPr/>
      </w:pPr>
      <w:r>
        <w:rPr/>
        <w:t xml:space="preserve">понимание стилей обучения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Формы организации учебного процесса, в рамках которых формируются общие компетенции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работа в семинарах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групповое выполнение практических работ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индивидуальное выполнение практических работ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групповое и индивидуальное участие в создании тематического проекта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работа в деловых, имитационных играх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работа в играх-тренингах (в рамках практической работы)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работа по созданию, оформлению тематических сообщений, рефератов, докладов, презентаций (в рамках практической работы)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анкетирование, тестирование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индивидуальный анализ, моделирование проблемной ситуации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работа в круглых столах (в рамках практической работы)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Методы компетентностного обучения: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обсуждение в группах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деловая игр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демонстрация опыт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изучение конкретных ситуаций из практики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обсуждения с участием группы специалистов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проблемное изложение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метод эвристического диалог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метод учебно-профессиональных задач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567" w:firstLine="720"/>
        <w:contextualSpacing/>
        <w:jc w:val="both"/>
        <w:rPr/>
      </w:pPr>
      <w:r>
        <w:rPr/>
        <w:t>метод проектного обуч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 Е Р Е Ч Е Н 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ктических занятий</w:t>
      </w:r>
      <w:r>
        <w:rPr>
          <w:b/>
          <w:i/>
          <w:iCs/>
        </w:rPr>
        <w:t xml:space="preserve"> по </w:t>
      </w:r>
      <w:r>
        <w:rPr>
          <w:b/>
        </w:rPr>
        <w:t xml:space="preserve">общепрофессиональной дисциплине ОП.04 Организация обслуживания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Специальность: 43.02.15</w:t>
      </w:r>
      <w:r>
        <w:rPr>
          <w:b/>
          <w:bCs/>
        </w:rPr>
        <w:t xml:space="preserve">  Поварское и кондитерское дело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221"/>
        <w:gridCol w:w="95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ы или занят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</w:tr>
      <w:tr>
        <w:trPr>
          <w:trHeight w:val="6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/>
              <w:t xml:space="preserve">Выбор форм и методов обслуживания в соответствии с типом и классом предприятия, его специализацией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hanging="0"/>
              <w:contextualSpacing/>
              <w:jc w:val="both"/>
              <w:rPr/>
            </w:pPr>
            <w:r>
              <w:rPr/>
              <w:t xml:space="preserve">Изучение правил размещения посуды, столовых приборов, стекла в предприятиях общественного питания. Взаимосвязь производственных и торговых помещений в соответствии с технологическим циклом и специализацией предприятия. </w:t>
            </w:r>
          </w:p>
          <w:p>
            <w:pPr>
              <w:pStyle w:val="Normal"/>
              <w:spacing w:before="0" w:after="0"/>
              <w:ind w:left="49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 Е Р Е Ч Е Н 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  <w:iCs/>
        </w:rPr>
        <w:t xml:space="preserve">лабораторных занятий по </w:t>
      </w:r>
      <w:r>
        <w:rPr>
          <w:b/>
        </w:rPr>
        <w:t xml:space="preserve">общепрофессиональной дисциплине ОП.04 Организация обслуживания 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Специальность: 43.02.15</w:t>
      </w:r>
      <w:r>
        <w:rPr>
          <w:b/>
          <w:bCs/>
        </w:rPr>
        <w:t xml:space="preserve">  Поварское и кондитерское дело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402"/>
        <w:gridCol w:w="1248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ы или зан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толовой посуды, приборов для различных типов и классов предприятий индустрии питания, для различных форм и методов обслужи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идов меню, правила составления мен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7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формления и передача заказа на производство, Подготовка помещений к размещению гостей, приему заказа и передаче его на производ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иемов складывания салфеток, составлению композиций из цветов в соответствии с заказ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риемов сервировки стола и правил подачи в предприятиях разного типа, класса и разных форм обслуживания; отработка разных приемов подачи блюд (французский, английский, русский, европейский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Cs/>
              </w:rPr>
              <w:t>Отработка приемов обслуживания на банкет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работка приемов обслуживания по типу шведского стола, фондю; отработка приемов обслуживания по типу фурш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ТЕХНИКУМ ПИТАНИЯ И ТОРГОВ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обучающих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АБОРАТОРНЫХ ЗАНЯТ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щепрофессиональной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4 Организация обслуживания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43.02.15 Поварское и кондитерское дело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ические указания предназначены обучающимся, осваивающим программу среднего профессионального образования ППКРС по специальности 43.02.15. Поварское и кондитерское дел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 методических указаний оказание помощи обучающимся при выполнении лабораторных работ, проводимых в рамках общепрофессиональной дисциплиныОП.04 Организация обслуживания  Лабораторные работы проводятся после изучения теоретического материала по теме, для закрепления полученных знаний, освоения умений и направлены на формирование общих компетенций </w:t>
      </w:r>
      <w:r>
        <w:rPr>
          <w:b/>
        </w:rPr>
        <w:t>ОК 1, ОК 2, ОК 3, ОК 4, ОК 5, ОК 6, ОК 7, ОК 9.</w:t>
      </w:r>
      <w:r>
        <w:rPr/>
        <w:t xml:space="preserve"> Профессиональных компетенций </w:t>
      </w:r>
      <w:r>
        <w:rPr>
          <w:b/>
        </w:rPr>
        <w:t>ПК 4.2, ПК 4.3, ПК 4.4, ПК 4.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выполнении работ обучающимся необходимо: </w:t>
      </w:r>
    </w:p>
    <w:p>
      <w:pPr>
        <w:pStyle w:val="ListParagraph"/>
        <w:numPr>
          <w:ilvl w:val="0"/>
          <w:numId w:val="6"/>
        </w:numPr>
        <w:spacing w:lineRule="auto" w:line="360" w:before="0" w:after="80"/>
        <w:ind w:left="720" w:firstLine="709"/>
        <w:contextualSpacing/>
        <w:jc w:val="both"/>
        <w:rPr/>
      </w:pPr>
      <w:r>
        <w:rPr/>
        <w:t>выполнять весь объём домашней подготовки, указанный в описаниях соответствующих лабораторных работ;</w:t>
      </w:r>
    </w:p>
    <w:p>
      <w:pPr>
        <w:pStyle w:val="ListParagraph"/>
        <w:numPr>
          <w:ilvl w:val="0"/>
          <w:numId w:val="6"/>
        </w:numPr>
        <w:spacing w:lineRule="auto" w:line="360" w:before="0" w:after="80"/>
        <w:ind w:left="720" w:firstLine="709"/>
        <w:contextualSpacing/>
        <w:jc w:val="both"/>
        <w:rPr/>
      </w:pPr>
      <w:r>
        <w:rPr/>
        <w:t>подготовиться к проверке освоенных знаний, которая проводиться педагогом перед выполнением работ;</w:t>
      </w:r>
    </w:p>
    <w:p>
      <w:pPr>
        <w:pStyle w:val="ListParagraph"/>
        <w:numPr>
          <w:ilvl w:val="0"/>
          <w:numId w:val="6"/>
        </w:numPr>
        <w:spacing w:lineRule="auto" w:line="360" w:before="0" w:after="80"/>
        <w:ind w:left="720" w:firstLine="709"/>
        <w:contextualSpacing/>
        <w:jc w:val="both"/>
        <w:rPr/>
      </w:pPr>
      <w:r>
        <w:rPr/>
        <w:t>при выполнении работ соблюдать правила техники безопасности;</w:t>
      </w:r>
    </w:p>
    <w:p>
      <w:pPr>
        <w:pStyle w:val="ListParagraph"/>
        <w:numPr>
          <w:ilvl w:val="0"/>
          <w:numId w:val="6"/>
        </w:numPr>
        <w:spacing w:lineRule="auto" w:line="360" w:before="0" w:after="80"/>
        <w:ind w:left="720" w:firstLine="709"/>
        <w:contextualSpacing/>
        <w:jc w:val="both"/>
        <w:rPr/>
      </w:pPr>
      <w:r>
        <w:rPr/>
        <w:t>после окончания работ привести в порядок оборудование, инструменты и рабочее место;</w:t>
      </w:r>
    </w:p>
    <w:p>
      <w:pPr>
        <w:pStyle w:val="ListParagraph"/>
        <w:numPr>
          <w:ilvl w:val="0"/>
          <w:numId w:val="6"/>
        </w:numPr>
        <w:spacing w:lineRule="auto" w:line="360" w:before="0" w:after="80"/>
        <w:ind w:left="720" w:firstLine="709"/>
        <w:contextualSpacing/>
        <w:jc w:val="both"/>
        <w:rPr/>
      </w:pPr>
      <w:r>
        <w:rPr/>
        <w:t>после выполнения работы представить отчёт о проделанной работе, с обсуждением результатов и выводов.</w:t>
      </w:r>
    </w:p>
    <w:p>
      <w:pPr>
        <w:pStyle w:val="ListParagraph"/>
        <w:spacing w:lineRule="auto" w:line="360" w:before="0" w:after="8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Лабораторное занятие №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ма:</w:t>
      </w:r>
      <w:r>
        <w:rPr/>
        <w:t xml:space="preserve"> Подбор столовой посуды, приборов для различных типов и классов предприятий индустрии питания, для различных форм и методов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</w:rPr>
        <w:t>Цель работы</w:t>
      </w:r>
      <w:r>
        <w:rPr>
          <w:b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>- Обучающая: сформировать умения и навыки</w:t>
      </w:r>
      <w:r>
        <w:rPr>
          <w:i/>
        </w:rPr>
        <w:t xml:space="preserve"> </w:t>
      </w:r>
      <w:r>
        <w:rPr/>
        <w:t>по подбору столовой посуды, приборов для различных типов и классов предприятий индустрии питания, для различных форм и методов обслуживания; обучить обучающихся трудовым приемам и действиям; обобщить и закрепить знания по подбору столовой посуды, приборов для различных типов предприятий общественн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вивающая: развить в обучающихся умения применять свои знания на практике, соблюдать санитарно-гигиенические правила, гибкое мышление, умение анализировать и систематизировать информацию, способность наблюдать и делать вы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оспитательная: воспитать у обучающихся чувства трудолюбия, ответственного отношения к порученному делу, чувства коллективизма, исполнительности и инициатив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формировать компетенции: ОК 1-7, 9, ПК 2.2- 2.8, ПК 3.2-3.6, ПК 4.2-4.5, ПК 6.3: ЛР 2, ЛР3, ЛР 4, ЛР 6, ЛР7, ЛР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Средства обучения</w:t>
      </w:r>
      <w:r>
        <w:rPr>
          <w:b/>
        </w:rPr>
        <w:t xml:space="preserve">: </w:t>
      </w:r>
      <w:r>
        <w:rPr/>
        <w:t>Методические указания к работе, сырьё, инструменты, производственный инвентарь, кухонная посуда, производственные столы, весы настольные, электрические пли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>Последовательность выполнения лабораторной работы: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09"/>
        <w:jc w:val="both"/>
        <w:rPr/>
      </w:pPr>
      <w:r>
        <w:rPr/>
        <w:t>Вводный инструктаж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структаж по технике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рабочей одеж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знакомление с предстоящей работ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дача задания (отработать сложную нарезку на картофеле, моркови, свекле, репчатом луке, белокочанной капусте); составление композиций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09"/>
        <w:jc w:val="both"/>
        <w:rPr/>
      </w:pPr>
      <w:r>
        <w:rPr/>
        <w:t>Текущий инструктаж (самостоятельная работа обучающихся)</w:t>
      </w:r>
    </w:p>
    <w:p>
      <w:pPr>
        <w:pStyle w:val="Normal"/>
        <w:numPr>
          <w:ilvl w:val="0"/>
          <w:numId w:val="29"/>
        </w:numPr>
        <w:spacing w:lineRule="auto" w:line="360"/>
        <w:ind w:left="720" w:firstLine="709"/>
        <w:jc w:val="both"/>
        <w:rPr/>
      </w:pPr>
      <w:r>
        <w:rPr/>
        <w:t>Заключительный инструкт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выполнен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нализ ошиб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полнение отч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борка рабочего места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Подготовить рабочее место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Обсудить методы обслуживания на ПОП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Подобрать столовую посуду, приборы для различных типов и классов предприятий индустрии питания, для различных форм и методов обслуживания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Оформить отчет и сдать работу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Убрать рабочее место, посуду и сдать дежурным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 xml:space="preserve">Заполнить таблицу «Виды посуды, приборов для подачи различных блюд на ПОП». </w:t>
      </w:r>
    </w:p>
    <w:p>
      <w:pPr>
        <w:pStyle w:val="Normal"/>
        <w:spacing w:lineRule="auto" w:line="360"/>
        <w:ind w:left="360" w:firstLine="709"/>
        <w:jc w:val="center"/>
        <w:rPr/>
      </w:pPr>
      <w:r>
        <w:rPr>
          <w:b/>
        </w:rPr>
        <w:t xml:space="preserve">Теоретические основы выполнения подбора столовой посуды, приборов для различных типов и классов </w:t>
      </w:r>
    </w:p>
    <w:p>
      <w:pPr>
        <w:pStyle w:val="Normal"/>
        <w:spacing w:lineRule="auto" w:line="360"/>
        <w:ind w:left="360" w:firstLine="709"/>
        <w:jc w:val="center"/>
        <w:rPr>
          <w:b/>
          <w:b/>
        </w:rPr>
      </w:pPr>
      <w:r>
        <w:rPr>
          <w:b/>
        </w:rPr>
        <w:t xml:space="preserve">предприятий индустрии питания, для различных форм и методов обслужи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уда и приборы должны быть изготовлены из материалов, разрешенных Минздравом России для контакта с пищевыми продуктами, и отвечать требованиям санитарных правил. Следует также иметь в виду, что посуда из некоторых материалов может взрываться в посудомоечных машинах или разбиваться на очень мелкие острые кусочки. Современные технологии изготовления фарфора и стекла для использования на предприятиях общественного питания позволяют достигать их большей прочности и долговечности по сравнению с посудой, применяемой в домашних условиях. Края такой посуды защищены от сколов. Столовые приборы могут быть изготовлены из мельхиора и нержавеющей стали. Наиболее распространены приборы из нержавеющей стали. В ресторанах и кафе используют более широкий ассортимент столовой посуды и приборов, чем в столовых и закусоч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«Виды посуды, приборов для подачи различных блюд на ПОП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589"/>
        <w:gridCol w:w="379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посуды, прибор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назначе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елки закусочные (диаметром 200 мм); салатники квадратные (размером 240, 360, 480 и 720 см3); блюда круглые (диаметром 300 и 350 мм); блюда овальные (длиной 350--400 мм)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подачи холодных закусок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 сервировке закусочные тарелки предварительно расставляются на обеденном столе, остальные виды посуды используются для того, чтобы принести закуски из раздаточного холодного цеха к подсобному столу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шки бульонные (емкостью 300 см3) с блюдцами; тарелки столовые глубокие (емкостью 500 см 3, диаметром 240 мм); тарелки глубокие для подачи супов полупорциями (емкостью 300 см3)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подачи первых блюд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уются для бульонов, пюреобразных супов, а также для супов с мелко нарезанным мясом или курицей и другими продуктами;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елки столовые мелкие (диаметром 240 мм); блюда круглые (диаметром 500 мм)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подачи вторых блюд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елки диаметром 240мм используются для рыбных, мясных, блюд из птицы, дич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арелки диаметром 5000мм используются для блюд из птицы, дичи, овощных блюд, цветной капусты, куриных котлет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елки десертные мелкие (диаметром 200 мм); тарелки десертные глубокие (диаметром 200 мм)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подачи десерто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спользуются для подачи различных десертов. Выбирается вид тарелки в зависимости от вида (пудинг, суфле и так далее)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ашки чайные (емкостью 200, 250 см3) с блюдцами; чайники для заварки (емкостью 250, 400 и 600 см3); чашки (емкостью 100 см3) с блюдцами; молочники; вазочки и розетки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ля подачи горячих напитков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спользуются для подачи горячих напитков (чай, кофе, какао), а также для варенья, сливок к кофе.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НЫЕ ИСТОЧНИКИ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>Федеральный закон "О техническом регулировании" от 27.12.2002 N 184-ФЗ (последняя редакция)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Закон РФ от 07.02.1992 N 2300-1 (ред. от 31.07.2020) "О защите прав потребителей"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>Федеральный закон "О санитарно-эпидемиологическом благополучии населения" от 30.03.1999 N 52-ФЗ (последняя редакция)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 xml:space="preserve"> Постановление Правительства РФ от 21 декабря 2000 г. N 987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>"О государственном надзоре в области обеспечения качества и безопасности пищевых продуктов" С изменениями и дополнениями от: 5 июня 2013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итерии оценки лабораторного занят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Соблюдение санитарно-гигиенически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струментов (1 балл), инвентаря (1 балл), посуды (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е правильное выполненное задание – 1 бал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Таблица – 8 балл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2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абораторное занятие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ма:</w:t>
      </w:r>
      <w:r>
        <w:rPr/>
        <w:t xml:space="preserve"> Изучение видов меню, правила составления меню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бучающая: </w:t>
      </w:r>
      <w:r>
        <w:rPr>
          <w:i/>
        </w:rPr>
        <w:t>сформировать</w:t>
      </w:r>
      <w:r>
        <w:rPr/>
        <w:t xml:space="preserve"> у обучающихся умения в изучении меню, правил составления меню; </w:t>
      </w:r>
      <w:r>
        <w:rPr>
          <w:i/>
        </w:rPr>
        <w:t>обучить</w:t>
      </w:r>
      <w:r>
        <w:rPr/>
        <w:t xml:space="preserve"> трудовым приемам и операциям; </w:t>
      </w:r>
      <w:r>
        <w:rPr>
          <w:i/>
        </w:rPr>
        <w:t>закрепить</w:t>
      </w:r>
      <w:r>
        <w:rPr/>
        <w:t xml:space="preserve"> теоретические знания по пройденному материа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звивающая: </w:t>
      </w:r>
      <w:r>
        <w:rPr>
          <w:i/>
        </w:rPr>
        <w:t>развить</w:t>
      </w:r>
      <w:r>
        <w:rPr/>
        <w:t xml:space="preserve"> у обучающихся умения применять свои знания на практике, соблюдать санитарно-гигиенические правила, гибкое мышление, умение анализировать и систематизировать информацию, способность наблюдать и делать вы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оспитательная: </w:t>
      </w:r>
      <w:r>
        <w:rPr>
          <w:i/>
        </w:rPr>
        <w:t>воспитать</w:t>
      </w:r>
      <w:r>
        <w:rPr/>
        <w:t xml:space="preserve"> у обучающихся чувства трудолюбия, ответственного отношения к порученному делу, чувства коллективизма, исполнительности и инициатив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Формируемые компетенции: ПК 1.1-1.4, ОК.01, ОК.02, ОК.03, ОК.04, ОК.05, ОК.06, ОК.07, ОК.0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редства обучения:</w:t>
      </w:r>
      <w:r>
        <w:rPr/>
        <w:t xml:space="preserve"> Методические указания к работе, инструменты. </w:t>
      </w:r>
      <w:r>
        <w:rPr>
          <w:b/>
          <w:i/>
        </w:rPr>
        <w:t>Последовательность выполнения лабораторной работы: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/>
        <w:t>Вводный инструктаж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структаж по технике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рабочей одеж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знакомление с предстоящей работо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ыдача задания (меню со свободным выбором блюд; меню комплексного обеда; </w:t>
      </w:r>
      <w:r>
        <w:rPr>
          <w:color w:val="000000"/>
        </w:rPr>
        <w:t>меню бизнес-ланча</w:t>
      </w:r>
      <w:r>
        <w:rPr/>
        <w:t xml:space="preserve">; </w:t>
      </w:r>
      <w:r>
        <w:rPr>
          <w:color w:val="000000"/>
        </w:rPr>
        <w:t>меню диетического и детского питания; банкетное меню; меню тематических мероприятий</w:t>
      </w:r>
      <w:r>
        <w:rPr/>
        <w:t xml:space="preserve">)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/>
        <w:t>Текущий инструктаж (самостоятельная работа обучающихся)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/>
        <w:t>Заключительный инструкт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выполнен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нализ ошиб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полнение отч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борка рабочего места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: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/>
      </w:pPr>
      <w:r>
        <w:rPr/>
        <w:t>Подготовить рабочее место.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/>
      </w:pPr>
      <w:r>
        <w:rPr/>
        <w:t>Обсудить виды меню и различия.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/>
      </w:pPr>
      <w:r>
        <w:rPr/>
        <w:t>Разобрать темы по видам меню.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/>
      </w:pPr>
      <w:r>
        <w:rPr/>
        <w:t>Разработать меню, предусматривая вид ПОП, сдать работу.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/>
      </w:pPr>
      <w:r>
        <w:rPr/>
        <w:t>Убрать рабочее место и сдать дежурны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оретические основы изучение видов меню, правила составления мен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</w:t>
      </w:r>
      <w:r>
        <w:rPr/>
        <w:t xml:space="preserve">) Меню со свободным выбором блюд. Используется в общедоступных предприятиях питания. Оно представляет перечень блюд, записанных в определенном порядке с указанием выхода блюд, гарнира, основного продукта и цены. Для первых блюд в меню, как правило, приводится цена порции и полупор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)</w:t>
      </w:r>
      <w:r>
        <w:rPr/>
        <w:t xml:space="preserve"> Меню комплексного обеда. Представляет собой набор блюд для завтрака, обеда или ужина с указанием стоимости. Комплексные обеды, завтраки или ужины могут быть разными по составу блюд и цене. Меню дневного рациона применяется в интернатах, санаториях, домах отдыха, воинских частях, больницах. Составляется с учетом удовлетворения потребностей организма в белках, жирах, углеводах, минеральных солях и витамин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3)</w:t>
      </w:r>
      <w:r>
        <w:rPr/>
        <w:t xml:space="preserve"> Меню бизнес-ланча. Удобная еда в обеденное время для занятых людей, она, как правило, быстрого приготовления и недорогая, сытная и вкусная, но не тяжёлая. Вид ланча, включает набор из нескольких блюд, как правило супа, горячего с гарниром, салата и напитка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709"/>
        <w:jc w:val="both"/>
        <w:rPr/>
      </w:pPr>
      <w:r>
        <w:rPr>
          <w:b/>
        </w:rPr>
        <w:t>4)</w:t>
      </w:r>
      <w:r>
        <w:rPr/>
        <w:t xml:space="preserve"> Меню диетического и детского питания. Регламентированное употребление пищи для уменьшения, поддержания или увеличения массы тела, а также для предотвращения и лечения таких заболеваний. Детское меню отличается ограничением видом обработки продуктов, а также повышенным количеством витамин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5)</w:t>
      </w:r>
      <w:r>
        <w:rPr/>
        <w:t xml:space="preserve"> Банкетное меню. Представляет собой презентацию предприятия питания. В него включены многопорционные банкетные блюда, и, как правило, фотографии представленных блюд. Составление такого меню имеет свои особенности в зависимости от характера банкета. Так, банкет за столом с полным обслуживанием официантами и банкет за столом с частичным обслуживанием официантами может быть завтраком, обедом или ужином, что и определяет его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6) </w:t>
      </w:r>
      <w:r>
        <w:rPr/>
        <w:t>Меню тематических мероприятий.</w:t>
      </w:r>
      <w:r>
        <w:rPr>
          <w:b/>
        </w:rPr>
        <w:t xml:space="preserve"> </w:t>
      </w:r>
      <w:r>
        <w:rPr/>
        <w:t xml:space="preserve">Составляется для определённого мероприятия, учитывая тематику мероприятия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lineRule="auto" w:line="360"/>
        <w:jc w:val="both"/>
        <w:rPr/>
      </w:pPr>
      <w:r>
        <w:rPr/>
        <w:t xml:space="preserve">Предоставить готовое меню, рассказать о видах и особенностях блюд. Содержание меню: описание блюд, цена количество грамм на порцию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НЫЕ ИСТОЧНИКИ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/>
          <w:b/>
        </w:rPr>
      </w:pPr>
      <w:r>
        <w:rPr>
          <w:bCs/>
        </w:rPr>
        <w:t xml:space="preserve">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- </w:t>
      </w:r>
      <w:r>
        <w:rPr/>
        <w:t>М.: ДеЛипринт, 2018.- 544с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ГОСТ 31984-2012 Услуги общественного питания. Общие требования.- Введ.  2015-01-01. -  М.: Стандартинформ, 2014.-III, 8 с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III, 12 с.</w:t>
      </w:r>
    </w:p>
    <w:p>
      <w:pPr>
        <w:pStyle w:val="Normal"/>
        <w:spacing w:lineRule="auto" w:line="360"/>
        <w:jc w:val="center"/>
        <w:rPr/>
      </w:pPr>
      <w:r>
        <w:rPr/>
        <w:t>Критерии оценки лабораторного занят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Соблюдение санитарно-гигиенически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струментов, инвентар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е правильное выполненное задание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2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– 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– 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абораторное занятие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ма:</w:t>
      </w:r>
      <w:r>
        <w:rPr/>
        <w:t xml:space="preserve"> </w:t>
      </w:r>
      <w:r>
        <w:rPr>
          <w:sz w:val="22"/>
          <w:szCs w:val="22"/>
        </w:rPr>
        <w:t xml:space="preserve">Правила оформления и передача заказа на производство, подготовка помещений к размещению гостей, приему заказа и передаче его на производство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бучающая: </w:t>
      </w:r>
      <w:r>
        <w:rPr>
          <w:i/>
        </w:rPr>
        <w:t xml:space="preserve">сформировать </w:t>
      </w:r>
      <w:r>
        <w:rPr/>
        <w:t>у обучающихся умения в подготовке помещений к размещению гостей и обучить правилам оформления и передачи заказа на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звивающая: </w:t>
      </w:r>
      <w:r>
        <w:rPr>
          <w:i/>
        </w:rPr>
        <w:t>развить</w:t>
      </w:r>
      <w:r>
        <w:rPr/>
        <w:t xml:space="preserve"> в обучающихся умения применять свои знания на практике, соблюдать санитарно-гигиенические правила, гибкое мышление, умение анализировать и систематизировать информацию, способность наблюдать и делать вы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оспитательная: </w:t>
      </w:r>
      <w:r>
        <w:rPr>
          <w:i/>
        </w:rPr>
        <w:t>воспитать</w:t>
      </w:r>
      <w:r>
        <w:rPr/>
        <w:t xml:space="preserve"> у обучающихся чувства трудолюбия, ответственного отношения к порученному делу, чувства коллективизма, исполнительности и инициатив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ормируемые компетенции: ПК 1.1-1.4, ОК.01, ОК.02, ОК.03, ОК.04, ОК.05, ОК.06, ОК.07, ОК.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редства обучения:</w:t>
      </w:r>
      <w:r>
        <w:rPr/>
        <w:t xml:space="preserve"> Методические указания к работе, инструменты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оследовательность выполнения лабораторной работы: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/>
      </w:pPr>
      <w:r>
        <w:rPr/>
        <w:t>Вводный инструктаж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структаж по технике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рабочей одеж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знакомление с предстоящей работ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ыдача задания (рассчитать сколько мест понадобится на определённое количество гостей, изучить каким образом осуществляется приём заказа и его передача на производство).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/>
      </w:pPr>
      <w:r>
        <w:rPr/>
        <w:t>Текущий инструктаж (самостоятельная работа обучающихся)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/>
      </w:pPr>
      <w:r>
        <w:rPr/>
        <w:t>Заключительный инструкт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выполнен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нализ ошиб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полнение отч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борка рабочего места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: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/>
        <w:t>Подготовить рабочее место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/>
        <w:t xml:space="preserve">Определиться с количеством гостей (кафе на 50 мест, ресторан на 100 мест, ресторан на 150 мест, столовая на 200 мест).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/>
        <w:t>Оформить отчет, таблицу и сдать работу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/>
        <w:t>Убрать рабочее место и сдать дежурным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 xml:space="preserve">Теоретические основы правил оформления и передачи заказа на производство, подготовка помещений к размещению гостей, приему заказа и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ередаче его на производ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зависимости от вида предприятия общественного питания осуществляется приём заказа и передача его на кухню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 xml:space="preserve">Самообслуживание. Метод обслуживания, при котором потребители сами выполняют ряд операций, и в зависимости от этого применяют следующие формы самообслуживания. Данный вид используется в столовых. Гость выбирает блюдо из представленного ассортимента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 xml:space="preserve">Обслуживание официантами. Отличительной особенностью является то, что процесс по оказанию услуг официантами гостям начинается с момента встречи и заканчивается расчетом. Данный вид используется в ресторанах и в кафе. Гость делает заказ, официант передаёт его на кухню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Комбинированное обслуживание. Сервис такого типа предполагает частичное самообслуживание. Например, персонал доставляет заказанную продукцию и проводит уборку посуды, а за столом гости справляются собственными силами. Некоторые предприятия работают в 2 режимах: днем как кафе быстрого питания, а вечером – как заведение культурного отдыха с персональной заботой официантов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Расчет количества гостей и посадочных мест. Оптимальное количество посадочных мест для кафе среднего сегмента — это 80% от общего количества мест в заведении: </w:t>
      </w:r>
      <w:r>
        <w:rPr>
          <w:lang w:val="en-US"/>
        </w:rPr>
        <w:t>M</w:t>
      </w:r>
      <w:r>
        <w:rPr/>
        <w:t xml:space="preserve"> × 0,8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Узнав это число, мы можем дальше проводить расчет количества потребителей в ресторане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тче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545"/>
        <w:gridCol w:w="2515"/>
        <w:gridCol w:w="2282"/>
      </w:tblGrid>
      <w:tr>
        <w:trPr>
          <w:trHeight w:val="66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обслуживания, количество мест</w:t>
            </w:r>
          </w:p>
        </w:tc>
      </w:tr>
      <w:tr>
        <w:trPr>
          <w:trHeight w:val="136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фе на 50 госте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сторан на 100 госте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сторан на 150 гост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оловая на 200 гостей</w:t>
            </w:r>
          </w:p>
        </w:tc>
      </w:tr>
      <w:tr>
        <w:trPr>
          <w:trHeight w:val="66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НЫЕ ИСТОЧНИКИ</w:t>
      </w:r>
    </w:p>
    <w:p>
      <w:pPr>
        <w:pStyle w:val="Normal"/>
        <w:spacing w:lineRule="auto" w:line="360"/>
        <w:jc w:val="both"/>
        <w:rPr/>
      </w:pPr>
      <w:r>
        <w:rPr/>
        <w:t>1. Богушева В.И.Организация обслуживания посетителей ресторанов и баров: учеб. пособие для сред. проф. образования. – 6-е изд., доп. и перераб. – Ростов н/Д: Феникс, 2018. – 318 с. – (Среднее профессиональное образование).</w:t>
      </w:r>
    </w:p>
    <w:p>
      <w:pPr>
        <w:pStyle w:val="Normal"/>
        <w:spacing w:lineRule="auto" w:line="360"/>
        <w:jc w:val="both"/>
        <w:rPr/>
      </w:pPr>
      <w:r>
        <w:rPr/>
        <w:t>2. Ботов М.И. Оборудование предприятий общественного питания : учебник для студ.учреждений высш.проф.образования / М.И. Ботов, В.Д. Елхина, В.П. Кирпичников. – 1-е изд. – М. : Издательский центр «Академия», 2018. – 416 с.</w:t>
      </w:r>
    </w:p>
    <w:p>
      <w:pPr>
        <w:pStyle w:val="Normal"/>
        <w:spacing w:lineRule="auto" w:line="360"/>
        <w:jc w:val="center"/>
        <w:rPr/>
      </w:pPr>
      <w:r>
        <w:rPr/>
        <w:t>Критерии оценки лаборатор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о-гигиенически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струментов, инвентар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е правильное выполненное задание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2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– 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– 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абораторное занятие №4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sz w:val="22"/>
          <w:szCs w:val="22"/>
        </w:rPr>
        <w:t>Отработка приемов складывания салфеток, составлению композиций из цветов в соответствии с зака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бучающая: </w:t>
      </w:r>
      <w:r>
        <w:rPr>
          <w:i/>
        </w:rPr>
        <w:t xml:space="preserve">сформировать </w:t>
      </w:r>
      <w:r>
        <w:rPr/>
        <w:t xml:space="preserve">у обучающихся умения в </w:t>
      </w:r>
      <w:r>
        <w:rPr>
          <w:sz w:val="22"/>
          <w:szCs w:val="22"/>
        </w:rPr>
        <w:t>отработке приемов складывания салфеток, составлению композиций из цветов в соответствии с зака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звивающая: </w:t>
      </w:r>
      <w:r>
        <w:rPr>
          <w:i/>
        </w:rPr>
        <w:t>развить</w:t>
      </w:r>
      <w:r>
        <w:rPr/>
        <w:t xml:space="preserve"> в обучающихся умения применять свои знания на практике, соблюдать санитарно-гигиенические правила, гибкое мышление, умение анализировать и систематизировать информацию, способность наблюдать и делать вы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оспитательная: </w:t>
      </w:r>
      <w:r>
        <w:rPr>
          <w:i/>
        </w:rPr>
        <w:t>воспитать</w:t>
      </w:r>
      <w:r>
        <w:rPr/>
        <w:t xml:space="preserve"> у обучающихся чувства трудолюбия, ответственного отношения к порученному делу, чувства коллективизма, исполнительности и инициатив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ормируемые компетенции: ПК 1.1-1.4, ОК.01, ОК.02, ОК.03, ОК.04, ОК.05, ОК.06, ОК.07, ОК.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редства обучения:</w:t>
      </w:r>
      <w:r>
        <w:rPr/>
        <w:t xml:space="preserve"> Методические указания к работе, наглядное пособие (салфетки, скатерти, рисунки)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оследовательность выполнения лабораторной работы: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/>
      </w:pPr>
      <w:r>
        <w:rPr/>
        <w:t>Вводный инструктаж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структаж по технике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рабочей одеж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знакомление с предстоящей работ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ыдача задания ().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/>
      </w:pPr>
      <w:r>
        <w:rPr/>
        <w:t>Текущий инструктаж (самостоятельная работа обучающихся)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/>
      </w:pPr>
      <w:r>
        <w:rPr/>
        <w:t>Заключительный инструкт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выполнен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нализ ошиб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полнение отч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борка рабочего места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: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/>
        <w:t>Подготовить рабочее место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/>
        <w:t xml:space="preserve">Выбрать задание (3 простых приёма складывания салфеток, 3 сложных приёма складывания салфеток, 3 эксклюзивных приёма складывания салфеток, произвести накрытие стола и замену скатерти) 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/>
        <w:t>Оформить отчет, таблицу и сдать работу.</w:t>
      </w:r>
    </w:p>
    <w:p>
      <w:pPr>
        <w:pStyle w:val="Normal"/>
        <w:numPr>
          <w:ilvl w:val="0"/>
          <w:numId w:val="9"/>
        </w:numPr>
        <w:spacing w:lineRule="auto" w:line="360"/>
        <w:ind w:left="720" w:firstLine="709"/>
        <w:jc w:val="both"/>
        <w:rPr/>
      </w:pPr>
      <w:r>
        <w:rPr/>
        <w:t>Убрать рабочее место и сдать дежурным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Теоретические основы правил оформления </w:t>
      </w:r>
      <w:r>
        <w:rPr>
          <w:b/>
          <w:sz w:val="22"/>
          <w:szCs w:val="22"/>
        </w:rPr>
        <w:t>отработки приемов складывания салфеток, составлению композиций из цветов в соответствии с зака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ёмы складывания салфеток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Салфетка в вилке: сверните салфетку по диагонали, отогните нижний край на 2-3 сантиметра, сформируйте 3 сладки и вставьте между зубцами вилки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Сердечко: сложите салфетку в длину сторонами к середине и сверните, чтобы не было видно краёв. Оба конца прямоугольника отогните под прямым углом, чтобы свободные части были одинаковыми. Верхние уголки подогните внутрь, чтобы сформировать округлости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Свеча: сложите квадратную салфетку по диагонали, отогните на 2-3 сантиметра нижнюю сторону и переверните. Скатайте салфетку в трубку, спрячьте кончик под основание. Отогните верхнюю часть и красиво сформируйте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Свеча (2 способ): сложите салфетку по диагонали, верхний угол сложите 2 раза, чтобы сгиб совпал с нижним краем. Отогните левый угол и плотно скрутите салфетку. Оставшийся кончик подогните под основание свечи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Косой конверт: сверните квадратную салфетку 2 раза, чтобы получился квадрат. Верхний слой сверните диагонально. Боковые стороны загнуть внутрь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Факел: сложите салфетку в 2 раза, чтобы получить квадрат. Верхний слой скатать в трубочку до середины. Боковые углы завернуть внутрь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Колонна: сложите салфетку по диагонали, основание отогните вверх, затем назад на 2-3 сантиметра. Начиная слева, скатайте салфетку в трубочку. Остающийся край заверните в нижний отогнутый край салфетки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Французский способ: сложите салфетку по диагонали. Возьмите один из углов и положите на другой, оставив 2-3 сантиметра свободного места. Повторите снова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Галстук: расположите развёрнуую салфетку ромбом, правую сторону отогните влево, оставив около трети расстояния до края. Повторите снова, закрепите результат утюгом. Верхнюю часть отогните под прямым углом, переверните галстук и сделайте узел, спрятав кончик внутри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тч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складывания салфе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НЫЕ ИСТОЧНИКИ</w:t>
      </w:r>
    </w:p>
    <w:p>
      <w:pPr>
        <w:pStyle w:val="Normal"/>
        <w:spacing w:lineRule="auto" w:line="360"/>
        <w:jc w:val="both"/>
        <w:rPr/>
      </w:pPr>
      <w:r>
        <w:rPr/>
        <w:t>1. Богушева В.И.Организация обслуживания посетителей ресторанов и баров: учеб. пособие для сред. проф. образования. – 6-е изд., доп. и перераб. – Ростов н/Д: Феникс, 2018. – 318 с. – (Среднее профессиональное образование).</w:t>
      </w:r>
    </w:p>
    <w:p>
      <w:pPr>
        <w:pStyle w:val="Normal"/>
        <w:spacing w:lineRule="auto" w:line="360"/>
        <w:jc w:val="both"/>
        <w:rPr/>
      </w:pPr>
      <w:r>
        <w:rPr/>
        <w:t>2. Ботов М.И. Оборудование предприятий общественного питания : учебник для студ.учреждений высш.проф.образования / М.И. Ботов, В.Д. Елхина, В.П. Кирпичников. – 1-е изд. – М. : Издательский центр «Академия», 2018. – 416 с.</w:t>
      </w:r>
    </w:p>
    <w:p>
      <w:pPr>
        <w:pStyle w:val="Normal"/>
        <w:spacing w:lineRule="auto" w:line="360"/>
        <w:jc w:val="center"/>
        <w:rPr/>
      </w:pPr>
      <w:r>
        <w:rPr/>
        <w:t>Критерии оценки лаборатор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о-гигиенически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струментов, инвентар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е правильное выполненное задание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2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– 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– 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6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Лабораторное занятие №5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Тема:</w:t>
      </w:r>
      <w:r>
        <w:rPr>
          <w:color w:val="000000"/>
        </w:rPr>
        <w:t xml:space="preserve"> </w:t>
      </w:r>
      <w:r>
        <w:rPr>
          <w:sz w:val="22"/>
          <w:szCs w:val="22"/>
        </w:rPr>
        <w:t>Отработка приемов сервировки стола и правил подачи в предприятиях разного типа, класса и разных форм обслуживания; отработка разных приемов подачи блюд (французский, английский, русский, европейский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- Обучающая: </w:t>
      </w:r>
      <w:r>
        <w:rPr>
          <w:i/>
        </w:rPr>
        <w:t xml:space="preserve">сформировать </w:t>
      </w:r>
      <w:r>
        <w:rPr/>
        <w:t xml:space="preserve">у обучающихся умения в </w:t>
      </w:r>
      <w:r>
        <w:rPr>
          <w:sz w:val="22"/>
          <w:szCs w:val="22"/>
        </w:rPr>
        <w:t>отработке приемов сервировки стола и правил подачи в предприятиях разного типа, класса и разных форм обслуживания; отработка разных приемов подачи блюд (французский, английский, русский, европейский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звивающая: </w:t>
      </w:r>
      <w:r>
        <w:rPr>
          <w:i/>
        </w:rPr>
        <w:t>развить</w:t>
      </w:r>
      <w:r>
        <w:rPr/>
        <w:t xml:space="preserve"> в обучающихся умения применять свои знания на практике, соблюдать санитарно-гигиенические правила, гибкое мышление, умение анализировать и систематизировать информацию, способность наблюдать и делать вы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оспитательная: </w:t>
      </w:r>
      <w:r>
        <w:rPr>
          <w:i/>
        </w:rPr>
        <w:t>воспитать</w:t>
      </w:r>
      <w:r>
        <w:rPr/>
        <w:t xml:space="preserve"> у обучающихся чувства трудолюбия, ответственного отношения к порученному делу, чувства коллективизма, исполнительности и инициатив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ормируемые компетенции: ПК 1.1-1.4, ОК.01, ОК.02, ОК.03, ОК.04, ОК.05, ОК.06, ОК.07, ОК.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редства обучения:</w:t>
      </w:r>
      <w:r>
        <w:rPr/>
        <w:t xml:space="preserve"> Методические указания к работе, плакаты, скатерти, столовая и стеклянная посуда, столовые приборы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оследовательность выполнения лабораторной работы: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/>
        <w:t>Вводный инструктаж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структаж по технике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рабочей одеж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знакомление с предстоящей работ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ыдача задания (составить схему очерёдности подачи закусок, блюд и напитков в соответствии с заказом). 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/>
      </w:pPr>
      <w:r>
        <w:rPr/>
        <w:t>Текущий инструктаж (самостоятельная работа обучающихся)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09"/>
        <w:jc w:val="both"/>
        <w:rPr/>
      </w:pPr>
      <w:r>
        <w:rPr/>
        <w:t>Заключительный инструкт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выполнен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нализ ошиб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полнение отч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борка рабочего места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: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09"/>
        <w:jc w:val="both"/>
        <w:rPr/>
      </w:pPr>
      <w:r>
        <w:rPr/>
        <w:t>Подготовить рабочее место.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09"/>
        <w:jc w:val="both"/>
        <w:rPr/>
      </w:pPr>
      <w:r>
        <w:rPr/>
        <w:t xml:space="preserve">Составить схему очерёдности подачи закусок, блюд и напитков в соответствии с заказом. 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09"/>
        <w:jc w:val="both"/>
        <w:rPr/>
      </w:pPr>
      <w:r>
        <w:rPr/>
        <w:t>Оформить отчет, таблицу и сдать работу.</w:t>
      </w:r>
    </w:p>
    <w:p>
      <w:pPr>
        <w:pStyle w:val="Normal"/>
        <w:numPr>
          <w:ilvl w:val="0"/>
          <w:numId w:val="33"/>
        </w:numPr>
        <w:spacing w:lineRule="auto" w:line="360"/>
        <w:ind w:left="720" w:firstLine="709"/>
        <w:jc w:val="both"/>
        <w:rPr/>
      </w:pPr>
      <w:r>
        <w:rPr/>
        <w:t>Убрать рабочее место и сдать дежурным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 xml:space="preserve">Теоретические основы правил оформления отработки приемов сервировки стола и правил подачи в предприятиях разного типа, класса и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азных форм обслуживания; отработка разных приемов подачи блюд (французский, английский, русский, европейский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ы подачи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Французский метод. Предусматривает подачу блюд в обнос, перекладывание его в тарелку гостя. Этот метод используется в работе официантов, обладающих высокой техникой обслуживания. Подготовленное к подаче блюдо официант держит на ладони левой руки. Под блюдо он кладет ручник, сложенный таким образом, чтобы ширина его не превышала 10 - 12 см. Бортик посуды официант придерживает большим пальцем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Английская сервировка — способ подачи блюд, при котором официант обносит блюдо вокруг стола и накладывает порцию каждому гостю на тарелку. Обычно рассматривается как вариант французской сервировки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Русский способ – это когда на столе стоят лишь холодные блюда и фрукты. Горячие блюда подаются официантами «в обнос»: зная меню всего обеда, гость может выбрать еду по вкусу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Европейский метод подачи блюд отличается специфической сервировкой. На стол выставляют только приборы и чашки, а также выкладывают тканевые салфетки. Затем обслуживающий персонал приносит холодные закуски, выложенные на специальной посуде, и предлагает горячие блюда, которые находятся в небольших тарелках и накрыты крышками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Комбинированный способ. Этот способ подачи блюд складывается в зависимости от ассортимента блюд из французского, английского, русского и европейского способов подачи блюд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тч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тод по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НЫЕ ИСТОЧНИКИ</w:t>
      </w:r>
    </w:p>
    <w:p>
      <w:pPr>
        <w:pStyle w:val="Normal"/>
        <w:spacing w:lineRule="auto" w:line="360"/>
        <w:jc w:val="both"/>
        <w:rPr/>
      </w:pPr>
      <w:r>
        <w:rPr/>
        <w:t>1. Богушева В.И.Организация обслуживания посетителей ресторанов и баров: учеб. пособие для сред. проф. образования. – 6-е изд., доп. и перераб. – Ростов н/Д: Феникс, 2018. – 318 с. – (Среднее профессиональное образование).</w:t>
      </w:r>
    </w:p>
    <w:p>
      <w:pPr>
        <w:pStyle w:val="Normal"/>
        <w:spacing w:lineRule="auto" w:line="360"/>
        <w:jc w:val="both"/>
        <w:rPr/>
      </w:pPr>
      <w:r>
        <w:rPr/>
        <w:t>2. 1.</w:t>
        <w:tab/>
        <w:t>Дусенко С. В. Профессиональная этика и этикет : учеб. пособие для студ. учреждений высш. проф. образования / С. В. Дусенко. — 3-е изд., стер.</w:t>
      </w:r>
    </w:p>
    <w:p>
      <w:pPr>
        <w:pStyle w:val="Normal"/>
        <w:spacing w:lineRule="auto" w:line="360"/>
        <w:jc w:val="center"/>
        <w:rPr/>
      </w:pPr>
      <w:r>
        <w:rPr/>
        <w:t>Критерии оценки лаборатор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о-гигиенически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струментов, инвентар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е правильное выполненное задание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2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– 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– 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абораторное занятие №6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</w:rPr>
        <w:t>Тема:</w:t>
      </w:r>
      <w:r>
        <w:rPr/>
        <w:t xml:space="preserve"> </w:t>
      </w:r>
      <w:r>
        <w:rPr>
          <w:sz w:val="22"/>
          <w:szCs w:val="22"/>
        </w:rPr>
        <w:t>Отработка приемов обслуживания на банкетах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Цель работ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бучающая: </w:t>
      </w:r>
      <w:r>
        <w:rPr>
          <w:i/>
        </w:rPr>
        <w:t xml:space="preserve">сформировать </w:t>
      </w:r>
      <w:r>
        <w:rPr/>
        <w:t xml:space="preserve">у обучающихся умения в </w:t>
      </w:r>
      <w:r>
        <w:rPr>
          <w:sz w:val="22"/>
          <w:szCs w:val="22"/>
        </w:rPr>
        <w:t xml:space="preserve">отработке приемов обслуживания на банкет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звивающая: </w:t>
      </w:r>
      <w:r>
        <w:rPr>
          <w:i/>
        </w:rPr>
        <w:t>развить</w:t>
      </w:r>
      <w:r>
        <w:rPr/>
        <w:t xml:space="preserve"> в обучающихся умения применять свои знания на практике, соблюдать санитарно-гигиенические правила, гибкое мышление, умение анализировать и систематизировать информацию, способность наблюдать и делать вы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оспитательная: </w:t>
      </w:r>
      <w:r>
        <w:rPr>
          <w:i/>
        </w:rPr>
        <w:t>воспитать</w:t>
      </w:r>
      <w:r>
        <w:rPr/>
        <w:t xml:space="preserve"> у обучающихся чувства трудолюбия, ответственного отношения к порученному делу, чувства коллективизма, исполнительности и инициатив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ормируемые компетенции: ПК 1.1-1.4, ОК.01, ОК.02, ОК.03, ОК.04, ОК.05, ОК.06, ОК.07, ОК.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редства обучения:</w:t>
      </w:r>
      <w:r>
        <w:rPr/>
        <w:t xml:space="preserve"> Методические указания к работе, инструменты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оследовательность выполнения лабораторной работ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Вводный инструктаж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структаж по технике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рабочей одеж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знакомление с предстоящей работ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ыдача задания (рассчитать сколько мест понадобится на определённое количество гостей, изучить каким образом осуществляется приём заказа и его передача на производство)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Текущий инструктаж (самостоятельная работа обучающихся)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/>
      </w:pPr>
      <w:r>
        <w:rPr/>
        <w:t>Заключительный инструкт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выполнен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нализ ошиб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полнение отч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борка рабочего места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одготовить рабочее место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Обыграть сервировка фуршетного стола посудой из стекла, столовой посудой и приборами, салфетками для определённого мероприятия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Оформить отчет, таблицу и сдать работу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Убрать рабочее место и сдать дежурным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оретические основы правил отработки приемов обслуживания на банкета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анкет - это торжественный званый завтрак, обед или ужин, устраиваемый в честь какого-либо лица, события или торжества. Банкеты могут быть официальными (приемы) и неофициальными (семейные торжества, товарищеские встреч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Банкет-фуршет можно организовать для обслуживания завтрака или ужина. По типу фуршета можно организовать десертный стол и прием на свежем воздух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Достоинствам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зможность на небольшой площади зала обслужить значительное количество приглашен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свободный выбор участниками банкета мест в зале; возможность подойти для беседы к любому гост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оимость банкета в расчете на 1 гостя значительно ниже, чем при организации банкета за стол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Особен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 время проведения банкета-фуршета гости едят и пьют, стоя у столов, к которым не ставят стул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- На банкете гостям предоставляется свободный выбор места в зале. Гости сами выбирают блюда и напитки, расставленные на сто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В любое время они могут уйти с банкета, не дожидаясь его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- Расходы в расчете на одного гостя значительно ниже по сравнению с обычным банкетом за стол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- Как правило продолжительность банкета 1-1,5 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таком банкете 1 официант обслуживает 15-20 г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Организация банк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>Используют столы высотой 0,9-1м. Длина стола определяется из расчета 1 м на 6-8 гостей при двустороннем использовании столов или 15-20 см на одного гостя. Ширина стола должна быть 1,2-1,5 метра. В зависимости от площади и конфигурации зала столы устанавливают в одну линию, несколькими рядами, елочкой или в виде букв П, Т, Ш. При небольшом количестве участников банкета используют круглые или овальные столы. Один из столов в зале отводят для почетных гостей. Его располагают перпендикулярно к остальным стол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</w:t>
      </w:r>
      <w:r>
        <w:rPr/>
        <w:t xml:space="preserve">Расстояние между столами и от столов до стен должно быть не менее 1,5 м для удобства передвижения гостей. В углах зала располагают небольшие столы, накрытые скатертями, на которые ставят пепельницы, свечи, кладут спички или зажигалки. На них гости ставят использованную посуду. В зале устанавливают сервант для работы официантов. Фуршетные столы накрывают скатертями-юбками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тчет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8"/>
        <w:gridCol w:w="3098"/>
      </w:tblGrid>
      <w:tr>
        <w:trPr>
          <w:trHeight w:val="114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нкет-фуршет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нкет с полным обслуживание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нкет с частичным обслуживанием</w:t>
            </w:r>
          </w:p>
        </w:tc>
      </w:tr>
      <w:tr>
        <w:trPr>
          <w:trHeight w:val="536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НЫЕ ИСТОЧНИКИ</w:t>
      </w:r>
    </w:p>
    <w:p>
      <w:pPr>
        <w:pStyle w:val="Normal"/>
        <w:spacing w:lineRule="auto" w:line="360"/>
        <w:jc w:val="both"/>
        <w:rPr/>
      </w:pPr>
      <w:r>
        <w:rPr/>
        <w:t>1. Богушева В.И.Организация обслуживания посетителей ресторанов и баров: учеб. пособие для сред. проф. образования. – 6-е изд., доп. и перераб. – Ростов н/Д: Феникс, 2018. – 318 с. – (Среднее профессиональное образование).</w:t>
      </w:r>
    </w:p>
    <w:p>
      <w:pPr>
        <w:pStyle w:val="Normal"/>
        <w:spacing w:lineRule="auto" w:line="360"/>
        <w:jc w:val="both"/>
        <w:rPr/>
      </w:pPr>
      <w:r>
        <w:rPr/>
        <w:t>2. 14.</w:t>
        <w:tab/>
        <w:t>Кучер, Л.С. Организация обслуживания на предприятиях общественного питания / Л.С. Кучер, Л.М. Шкуратов. – М.: ИД «Деловая литература», 2016. – 544 с.</w:t>
      </w:r>
    </w:p>
    <w:p>
      <w:pPr>
        <w:pStyle w:val="Normal"/>
        <w:spacing w:lineRule="auto" w:line="360"/>
        <w:jc w:val="center"/>
        <w:rPr/>
      </w:pPr>
      <w:r>
        <w:rPr/>
        <w:t>Критерии оценки лаборатор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о-гигиенически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струментов, инвентар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е правильное выполненное задание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2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– 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– 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абораторное занятие №7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</w:rPr>
        <w:t>Тема:</w:t>
      </w:r>
      <w:r>
        <w:rPr/>
        <w:t xml:space="preserve"> Отработка приемов обслуживания по типу шведского стола, фондю; отработка приемов обслуживания по типу фуршет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бучающая: </w:t>
      </w:r>
      <w:r>
        <w:rPr>
          <w:i/>
        </w:rPr>
        <w:t xml:space="preserve">сформировать </w:t>
      </w:r>
      <w:r>
        <w:rPr/>
        <w:t>у обучающихся умения в отработке приемов обслуживания по типу шведского стола, фондю; отработка приемов обслуживания по типу фурш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звивающая: </w:t>
      </w:r>
      <w:r>
        <w:rPr>
          <w:i/>
        </w:rPr>
        <w:t>развить</w:t>
      </w:r>
      <w:r>
        <w:rPr/>
        <w:t xml:space="preserve"> в обучающихся умения применять свои знания на практике, соблюдать санитарно-гигиенические правила, гибкое мышление, умение анализировать и систематизировать информацию, способность наблюдать и делать вы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оспитательная: </w:t>
      </w:r>
      <w:r>
        <w:rPr>
          <w:i/>
        </w:rPr>
        <w:t>воспитать</w:t>
      </w:r>
      <w:r>
        <w:rPr/>
        <w:t xml:space="preserve"> у обучающихся чувства трудолюбия, ответственного отношения к порученному делу, чувства коллективизма, исполнительности и инициатив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ормируемые компетенции: ПК 1.1-1.4, ОК.01, ОК.02, ОК.03, ОК.04, ОК.05, ОК.06, ОК.07, ОК.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редства обучения:</w:t>
      </w:r>
      <w:r>
        <w:rPr/>
        <w:t xml:space="preserve"> Методические указания к работе, инструменты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оследовательность выполнения лабораторной работы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Вводный инструктаж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структаж по технике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рабочей одеж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знакомление с предстоящей работ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ыдача задания (рассчитать сколько мест понадобится на определённое количество гостей, изучить каким образом осуществляется приём заказа и его передача на производство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Текущий инструктаж (самостоятельная работа обучающихся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Заключительный инструктаж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рка выполнен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анализ ошиб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полнение отч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борка рабочего места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дготовить рабочее мест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Отработать приемы обслуживания по типу шведского стола, фондю; отработка приемов обслуживания по типу фуршет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формить отчет, таблицу и сдать работ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брать рабочее место и сдать дежурным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оретические основы правил отработки приемов обслуживания по типу шведского стола, фондю; отработка приемов обслуживания по типу фуршет</w:t>
      </w:r>
    </w:p>
    <w:p>
      <w:pPr>
        <w:pStyle w:val="Normal"/>
        <w:spacing w:lineRule="auto" w:line="360"/>
        <w:jc w:val="both"/>
        <w:rPr/>
      </w:pPr>
      <w:r>
        <w:rPr/>
        <w:t xml:space="preserve">Шведский стол — способ подачи пищи, при котором множество блюд выставляются рядом, и еда разбирается по тарелкам самими гостями. Различают «шведский стол» с исключительно холодными блюдами, «шведский стол» с исключительно горячими блюдами и комбинированный «шведский стол» с холодными и горячими блюдами. В случае холодного шведского стола, например, предлагаются сырные, колбасные и рыбные ассорти, салаты, выпечка и масло, а также небольшие холодные блюда и различные десерты. </w:t>
      </w:r>
    </w:p>
    <w:p>
      <w:pPr>
        <w:pStyle w:val="Normal"/>
        <w:spacing w:lineRule="auto" w:line="360"/>
        <w:jc w:val="both"/>
        <w:rPr/>
      </w:pPr>
      <w:r>
        <w:rPr/>
        <w:t>Фондю – национальное блюдо швейцарской кухни, также распространённое в граничащих с Швейцарией районах Франции и Италии. Приготавливается из смеси различных швейцарских сыров с добавлением белого вина, крахмала и кирша; как вариант возможно добавление чеснока, мускатного ореха. Современное фондю имеет много вариантов, когда, кроме хлеба, подаются разные виды мяса, которые нарезаются кубиками, овощи или рыба, а вместо традиционного сыра можно использовать масло.</w:t>
      </w:r>
    </w:p>
    <w:p>
      <w:pPr>
        <w:pStyle w:val="Normal"/>
        <w:spacing w:lineRule="auto" w:line="360"/>
        <w:jc w:val="both"/>
        <w:rPr/>
      </w:pPr>
      <w:r>
        <w:rPr/>
        <w:t xml:space="preserve">Фуршет – совместный приём пищи, когда приглашённые едят стоя, свободно выбирая блюда и напитки, обслуживая себя самостоятельно и используя в качестве столового прибора преимущественно вилку. Стульев и столов со строго расписанными местами не предусматривается.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тч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мбинированный шведский ст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ндю из мя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урш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НЫЕ ИСТОЧНИКИ</w:t>
      </w:r>
    </w:p>
    <w:p>
      <w:pPr>
        <w:pStyle w:val="Normal"/>
        <w:spacing w:lineRule="auto" w:line="360"/>
        <w:jc w:val="both"/>
        <w:rPr/>
      </w:pPr>
      <w:r>
        <w:rPr/>
        <w:t>1. Богушева В.И.Организация обслуживания посетителей ресторанов и баров: учеб. пособие для сред. проф. образования. – 6-е изд., доп. и перераб. – Ростов н/Д: Феникс, 2018. – 318 с. – (Среднее профессиональное образование).</w:t>
      </w:r>
    </w:p>
    <w:p>
      <w:pPr>
        <w:pStyle w:val="Normal"/>
        <w:spacing w:lineRule="auto" w:line="360"/>
        <w:jc w:val="both"/>
        <w:rPr/>
      </w:pPr>
      <w:r>
        <w:rPr/>
        <w:t>2. Ботов М.И. Оборудование предприятий общественного питания : учебник для студ.учреждений высш.проф.образования / М.И. Ботов, В.Д. Елхина, В.П. Кирпичников. – 1-е изд. – М. : Издательский центр «Академия», 2018. – 416 с.</w:t>
      </w:r>
    </w:p>
    <w:p>
      <w:pPr>
        <w:pStyle w:val="Normal"/>
        <w:spacing w:lineRule="auto" w:line="360"/>
        <w:jc w:val="center"/>
        <w:rPr/>
      </w:pPr>
      <w:r>
        <w:rPr/>
        <w:t>Критерии оценки лаборатор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о-гигиенических требований спец.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истой укомплектованной специальной одежды (каждый элемент специальной одежды 1 балл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струментов, инвентар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ехники безопаснос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т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е правильное выполненное задание – 1 бал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90"/>
        <w:gridCol w:w="2434"/>
        <w:gridCol w:w="2608"/>
      </w:tblGrid>
      <w:tr>
        <w:trPr>
          <w:trHeight w:val="934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2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9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– 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– 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6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УЛЬЯНОВСКИЙ ТЕХНИКУМ ПИТАНИЯ И ТОРГОВ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обучающих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КТИЧЕСКИХ ЗАНЯТ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щепрофессиональной дисциплине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ОП.04 Организация обслуживания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43.02.15 Поварское и кондитерское д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ические указания предназначены обучающимся, осваивающим программу ППКРС по специальности 43.02.15. Поварское и кондитерское дело.</w:t>
      </w:r>
    </w:p>
    <w:p>
      <w:pPr>
        <w:pStyle w:val="Normal"/>
        <w:spacing w:lineRule="auto" w:line="360"/>
        <w:ind w:firstLine="709"/>
        <w:rPr>
          <w:bCs/>
        </w:rPr>
      </w:pPr>
      <w:r>
        <w:rPr/>
        <w:t xml:space="preserve">Цель методических указаний - оказание помощи обучающимся при выполнении практических занятий, проводимых в рамках общепрофессиональной дисциплины ОП.04 Организация обслуживания  </w:t>
      </w:r>
      <w:r>
        <w:rPr>
          <w:bCs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актические занятия проводятся после изучения теоретического материала по теме, для закрепления полученных знаний, освоения умений и направлены на формирование общих компетенций </w:t>
      </w:r>
      <w:r>
        <w:rPr>
          <w:b/>
        </w:rPr>
        <w:t>ОК 1, ОК 2, ОК 3, ОК 4, ОК 5, ОК 6, ОК 7, ОК9, ОК 10.</w:t>
      </w:r>
      <w:r>
        <w:rPr/>
        <w:t xml:space="preserve"> профессиональных компетенций </w:t>
      </w:r>
      <w:r>
        <w:rPr>
          <w:b/>
        </w:rPr>
        <w:t>ПК 1.1, ПК 1.2, ПК 1.3, ПК 1.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выполнении работ обучающимся необходимо: </w:t>
      </w:r>
    </w:p>
    <w:p>
      <w:pPr>
        <w:pStyle w:val="ListParagraph"/>
        <w:numPr>
          <w:ilvl w:val="0"/>
          <w:numId w:val="6"/>
        </w:numPr>
        <w:spacing w:lineRule="auto" w:line="360" w:before="0" w:after="80"/>
        <w:ind w:left="720" w:firstLine="709"/>
        <w:contextualSpacing/>
        <w:jc w:val="both"/>
        <w:rPr/>
      </w:pPr>
      <w:r>
        <w:rPr/>
        <w:t>выполнять весь объём домашней подготовки, указанный в описаниях соответствующих практических занятий;</w:t>
      </w:r>
    </w:p>
    <w:p>
      <w:pPr>
        <w:pStyle w:val="ListParagraph"/>
        <w:numPr>
          <w:ilvl w:val="0"/>
          <w:numId w:val="6"/>
        </w:numPr>
        <w:spacing w:lineRule="auto" w:line="360" w:before="0" w:after="80"/>
        <w:ind w:left="720" w:firstLine="709"/>
        <w:contextualSpacing/>
        <w:jc w:val="both"/>
        <w:rPr/>
      </w:pPr>
      <w:r>
        <w:rPr/>
        <w:t>подготовиться к проверке освоенных знаний, которая проводиться педагогом перед выполнением работ;</w:t>
      </w:r>
    </w:p>
    <w:p>
      <w:pPr>
        <w:pStyle w:val="ListParagraph"/>
        <w:numPr>
          <w:ilvl w:val="0"/>
          <w:numId w:val="6"/>
        </w:numPr>
        <w:spacing w:lineRule="auto" w:line="360" w:before="0" w:after="80"/>
        <w:ind w:left="720" w:firstLine="709"/>
        <w:contextualSpacing/>
        <w:jc w:val="both"/>
        <w:rPr/>
      </w:pPr>
      <w:r>
        <w:rPr/>
        <w:t>при выполнении работ соблюдать правила техники безопасности;</w:t>
      </w:r>
    </w:p>
    <w:p>
      <w:pPr>
        <w:pStyle w:val="ListParagraph"/>
        <w:numPr>
          <w:ilvl w:val="0"/>
          <w:numId w:val="6"/>
        </w:numPr>
        <w:spacing w:lineRule="auto" w:line="360" w:before="0" w:after="80"/>
        <w:ind w:left="720" w:firstLine="709"/>
        <w:contextualSpacing/>
        <w:jc w:val="both"/>
        <w:rPr/>
      </w:pPr>
      <w:r>
        <w:rPr/>
        <w:t>после окончания работ привести в порядок оборудование, инструменты и рабочее место;</w:t>
      </w:r>
    </w:p>
    <w:p>
      <w:pPr>
        <w:pStyle w:val="ListParagraph"/>
        <w:numPr>
          <w:ilvl w:val="0"/>
          <w:numId w:val="6"/>
        </w:numPr>
        <w:spacing w:lineRule="auto" w:line="360" w:before="0" w:after="80"/>
        <w:ind w:left="720" w:firstLine="709"/>
        <w:contextualSpacing/>
        <w:jc w:val="both"/>
        <w:rPr/>
      </w:pPr>
      <w:r>
        <w:rPr/>
        <w:t>после выполнения работы представить отчёт о проделанной работе, с обсуждением результатов и выводов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rPr/>
      </w:pPr>
      <w:bookmarkStart w:id="1" w:name="_GoBack"/>
      <w:bookmarkEnd w:id="1"/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ктическое занятие №1</w:t>
      </w:r>
    </w:p>
    <w:p>
      <w:pPr>
        <w:pStyle w:val="Normal"/>
        <w:spacing w:lineRule="auto" w:line="360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</w:t>
      </w:r>
      <w:r>
        <w:rPr>
          <w:b/>
          <w:color w:val="FFFFFF"/>
        </w:rPr>
        <w:t xml:space="preserve">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ма:</w:t>
      </w:r>
      <w:r>
        <w:rPr/>
        <w:t xml:space="preserve"> Выбор форм и методов обслуживания в соответствии с типом и классом предприятия, его специализацие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учающая: формирование способностей к творческому мышлению и самостоятельной деятельности; устранение пробелов в знаниях о классификации и ассортименте сложных полуфабрика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спитательная: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.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/>
      </w:pPr>
      <w:r>
        <w:rPr/>
        <w:t>Обобщить полученные знания и применить их к решению ситуационных задач.</w:t>
      </w:r>
    </w:p>
    <w:p>
      <w:pPr>
        <w:pStyle w:val="Normal"/>
        <w:numPr>
          <w:ilvl w:val="0"/>
          <w:numId w:val="12"/>
        </w:numPr>
        <w:spacing w:lineRule="auto" w:line="360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Задание №1. </w:t>
      </w:r>
      <w:r>
        <w:rPr/>
        <w:t xml:space="preserve">Решение ситуационных задач при методе самообслужи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Задание №2. </w:t>
      </w:r>
      <w:r>
        <w:rPr/>
        <w:t xml:space="preserve">Решение ситуационных задач при методе обслуживание официан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Задание №3</w:t>
      </w:r>
      <w:r>
        <w:rPr>
          <w:color w:val="000000"/>
        </w:rPr>
        <w:t xml:space="preserve">. </w:t>
      </w:r>
      <w:r>
        <w:rPr/>
        <w:t xml:space="preserve">Решение ситуационных задач при комбинированном методе обслужи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НЫЕ ИСТОЧНИКИ</w:t>
      </w:r>
    </w:p>
    <w:p>
      <w:pPr>
        <w:pStyle w:val="Normal"/>
        <w:numPr>
          <w:ilvl w:val="0"/>
          <w:numId w:val="32"/>
        </w:numPr>
        <w:spacing w:lineRule="auto" w:line="360"/>
        <w:ind w:left="714" w:hanging="357"/>
        <w:jc w:val="both"/>
        <w:rPr/>
      </w:pPr>
      <w:r>
        <w:rPr>
          <w:bCs/>
        </w:rPr>
        <w:t xml:space="preserve">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- </w:t>
      </w:r>
      <w:r>
        <w:rPr/>
        <w:t>М.: ДеЛипринт, 2018.- 544с.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Кучер, Л.С. Организация обслуживания на предприятиях общественного питания / Л.С. Кучер, Л.М. Шкуратов. – М.: ИД «Деловая литература», 2016. – 544 с.</w:t>
      </w:r>
    </w:p>
    <w:p>
      <w:pPr>
        <w:pStyle w:val="Normal"/>
        <w:spacing w:lineRule="auto" w:line="360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оформления задач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отве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ое количество набранных балло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ктическое занятие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Тема: </w:t>
      </w:r>
      <w:r>
        <w:rPr/>
        <w:t>Изучение правил размещения посуды, столовых приборов, стекла в предприятиях общественного питания. Взаимосвязь производственных и торговых помещений в соответствии с технологическим циклом и специализацией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Style21"/>
        <w:spacing w:lineRule="auto" w:line="360"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ающая: формирование способностей к творческому мышлению и самостоятельной деятельности; устранение пробелов в знаниях пройден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вивающая: развитие умений анализировать и классифицировать, делать самостоятельные выводы, находить ошибки, анализировать их, корректировать свою работу; развитие внимания и памя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спитательная: воспитать умение работать в группах и индивидуально, помогать друг другу; воспитать чувства личной ответственности за результат своего труда; воспитать культуру учебного труда, навыков самообразования, экономного расходования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Рекомендуемые информационные источники и оборудование</w:t>
      </w:r>
      <w:r>
        <w:rPr>
          <w:b/>
        </w:rPr>
        <w:t>:</w:t>
      </w:r>
      <w:r>
        <w:rPr/>
        <w:t xml:space="preserve"> методическое пособия по выполнению практической работы; раздаточный материал; нормативная документация, ингредиенты и продукты разного качества.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Указания к работе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Проанализировать зада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общить полученные знания и применить их к решению поставленной задачи: изучить правила размещения посуды, столовых приборов, стекла в предприятиях общественного питания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/>
        <w:t>Подготовить и сдать практические работы (работа должна быть оформлена в тетрадях).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Последовательность выполнения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дание №1.</w:t>
      </w:r>
      <w:r>
        <w:rPr/>
        <w:t xml:space="preserve"> Определить правила размещения посуды, столовых приборов, стекла в предприятиях общественного 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дание №2.</w:t>
      </w:r>
      <w:r>
        <w:rPr/>
        <w:t xml:space="preserve"> Распознать взаимосвязь производственных и торговых помещений в соответствии с технологическим циклом и специализацией предприят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НЫЕ ИСТОЧНИКИ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Cs/>
        </w:rPr>
        <w:t xml:space="preserve">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- </w:t>
      </w:r>
      <w:r>
        <w:rPr/>
        <w:t>М.: ДеЛипринт, 2018.- 544с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Ботов М.И. Оборудование предприятий общественного питания : учебник для студ.учреждений высш.проф.образования / М.И. Ботов, В.Д. Елхина, В.П. Кирпичников. – 1-е изд. – М. : Издательский центр «Академия», 2018. – 416 с.</w:t>
      </w:r>
    </w:p>
    <w:p>
      <w:pPr>
        <w:pStyle w:val="Normal"/>
        <w:spacing w:lineRule="auto" w:line="360"/>
        <w:jc w:val="center"/>
        <w:rPr/>
      </w:pPr>
      <w:r>
        <w:rPr/>
        <w:t>Критерии оценки практической работы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61"/>
        <w:gridCol w:w="3205"/>
      </w:tblGrid>
      <w:tr>
        <w:trPr>
          <w:trHeight w:val="3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аблиц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сть заполнения</w:t>
            </w:r>
          </w:p>
        </w:tc>
      </w:tr>
      <w:tr>
        <w:trPr>
          <w:trHeight w:val="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и точность вывод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и точность итогового вывода по всей выполненной практической работе</w:t>
            </w:r>
          </w:p>
        </w:tc>
      </w:tr>
      <w:tr>
        <w:trPr>
          <w:trHeight w:val="5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888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набранных баллов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30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33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метк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бальный аналог</w:t>
            </w:r>
          </w:p>
        </w:tc>
      </w:tr>
      <w:tr>
        <w:trPr>
          <w:trHeight w:val="47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90% - 100%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– 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лич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80% - 89%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101"/>
        <w:gridCol w:w="2569"/>
        <w:gridCol w:w="2338"/>
      </w:tblGrid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% - 79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</w:tr>
      <w:tr>
        <w:trPr>
          <w:trHeight w:val="72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нее 70%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i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Абзац списка Знак"/>
    <w:qFormat/>
    <w:rPr>
      <w:rFonts w:eastAsia="Calibri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120" w:after="120"/>
      <w:ind w:left="708" w:hanging="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4:41:00Z</dcterms:created>
  <dc:creator>Пользователь</dc:creator>
  <dc:description/>
  <cp:keywords/>
  <dc:language>en-US</dc:language>
  <cp:lastModifiedBy>Библиотека</cp:lastModifiedBy>
  <cp:lastPrinted>2021-02-08T20:15:00Z</cp:lastPrinted>
  <dcterms:modified xsi:type="dcterms:W3CDTF">2024-10-29T06:41:00Z</dcterms:modified>
  <cp:revision>123</cp:revision>
  <dc:subject/>
  <dc:title/>
</cp:coreProperties>
</file>